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 Martin Tabu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2597, Martin.Tabur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Hiob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576, priit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49 Imavere-Viljandi-Karksi-Nuia tee kinnistu km 63,9 Teeilmajaama liitumine elektrivõrguga Sultsi küla, Viljandi vald, Viljandi maakond, LR886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Nr. 7.1-2/23/15985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2.08.202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jandi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vere - Viljandi – Karksi - Nui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võrgu rekonstrueerimine. 25.09.2023 – 18.10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86194258"/>
            <w:bookmarkStart w:id="1" w:name="__Fieldmark__0_178619425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86194258"/>
            <w:bookmarkStart w:id="3" w:name="__Fieldmark__1_178619425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16:00Z</dcterms:created>
  <dc:creator>kristjan</dc:creator>
  <dc:description/>
  <cp:keywords/>
  <dc:language>en-US</dc:language>
  <cp:lastModifiedBy>Priit Hiob</cp:lastModifiedBy>
  <cp:lastPrinted>2013-01-31T08:41:00Z</cp:lastPrinted>
  <dcterms:modified xsi:type="dcterms:W3CDTF">2023-09-22T05:03:00Z</dcterms:modified>
  <cp:revision>3</cp:revision>
  <dc:subject/>
  <dc:title>TEGUTSEMISE LUBA TEEMAA-ALAL  NR</dc:title>
</cp:coreProperties>
</file>